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12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6.85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солидарну помоћ запослених: 105.590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солидарну помоћ запослених: 105.59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овраћај средстава Републичком фонду за превоз: 65.892,47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342728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1:19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17T11:21:00Z</dcterms:modified>
  <cp:revision>3</cp:revision>
  <dc:subject/>
  <dc:title>ZASTAVA ZZZR,d</dc:title>
</cp:coreProperties>
</file>